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9                                        к решению Совета муниципального образования Калининский район                 от___________________№________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РИЛОЖЕНИЕ 17                               УТВЕРЖДЕНЫ                                                                                решением Совета муниципального  образования Калининский район          от </w:t>
      </w:r>
      <w:r>
        <w:rPr>
          <w:rFonts w:cs="Times New Roman" w:ascii="Times New Roman" w:hAnsi="Times New Roman"/>
          <w:sz w:val="28"/>
          <w:szCs w:val="28"/>
          <w:u w:val="single"/>
        </w:rPr>
        <w:t>9 декабря 2024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4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(в редакции решения Совета муниципального образования Калининский район   от ___________ № ______)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7351"/>
        <w:gridCol w:w="2188"/>
        <w:gridCol w:w="50"/>
      </w:tblGrid>
      <w:tr>
        <w:trPr>
          <w:trHeight w:val="43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388,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сельских поселений, всего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понурское сельское посе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ковское сельское посе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38,1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из бюджета муниципального района бюджетам сельских поселений, входящих в состав муниципального района, бюджету которого предоставлена дотация из краевого бюджета на поддержку местных инициатив по итогам краевого конкур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0,1"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,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О.В. Мостова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User14</cp:lastModifiedBy>
  <cp:lastPrinted>2017-12-15T11:13:00Z</cp:lastPrinted>
  <dcterms:modified xsi:type="dcterms:W3CDTF">2025-11-05T11:00:00Z</dcterms:modified>
  <cp:revision>56</cp:revision>
  <dc:subject/>
  <dc:title>Приложение 22 </dc:title>
</cp:coreProperties>
</file>